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7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69    1 2 1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1 2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558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аков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43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